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076541956"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413174295"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4023515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